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0660394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116673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717435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